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é atributo composto simples da entidade Empregado, seus sub-atributos salários e expediente se tornarão atributos de Empregado.</w:t>
      </w:r>
    </w:p>
    <w:p>
      <w:pPr>
        <w:pStyle w:val="Normal"/>
        <w:rPr/>
      </w:pPr>
      <w:r>
        <w:rPr/>
        <w:t>O atributo composto endereço da entidade Empregado, vai ter o mesmo destino do atributo contrato. Os novos atributos de Empregado serão CEP e logradouro. O mesmo vai ser feito na entidade Cliente.</w:t>
      </w:r>
    </w:p>
    <w:p>
      <w:pPr>
        <w:pStyle w:val="Normal"/>
        <w:rPr/>
      </w:pPr>
      <w:r>
        <w:rPr/>
        <w:t>Na entidade Evento o atributo composto Data, vai ser substituído pelos sub-atributos dia e hor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a entidade Publicidade, o atributo composto Difusão, possui muitos sub-atributos, por isso difusão vai ser transformada em entidade relacionada com Publicidad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51:00Z</dcterms:created>
  <dc:creator>,</dc:creator>
  <dc:description/>
  <cp:keywords/>
  <dc:language>en-US</dc:language>
  <cp:lastModifiedBy>,</cp:lastModifiedBy>
  <dcterms:modified xsi:type="dcterms:W3CDTF">2009-03-27T14:51:00Z</dcterms:modified>
  <cp:revision>2</cp:revision>
  <dc:subject/>
  <dc:title/>
</cp:coreProperties>
</file>